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动态机械分析仪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</w:rPr>
              <w:t xml:space="preserve">DMA242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fzfqhfwq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fzfqhfwq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44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10T06:43:00Z</dcterms:modified>
  <cp:revision>5</cp:revision>
  <dc:subject/>
  <dc:title/>
</cp:coreProperties>
</file>