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t xml:space="preserve">DSC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t xml:space="preserve">Q20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zhaohuizj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zhaohuizj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3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10T06:44:00Z</dcterms:modified>
  <cp:revision>3</cp:revision>
  <dc:subject/>
  <dc:title/>
</cp:coreProperties>
</file>